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4454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tario students and teachers have access to these resources.   Your Board will provide a user ID and password (same for everyone) for teachers and students.  My teacher login and password, for the Avon Maitland Board: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AMDSBteacher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oerb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will be similar and just as simple to remember.  Students use:</w:t>
      </w:r>
    </w:p>
    <w:p>
      <w:pPr>
        <w:pStyle w:val="Normal"/>
        <w:rPr/>
      </w:pPr>
      <w:r>
        <w:rPr/>
        <w:t>AMDSTstudent</w:t>
      </w:r>
    </w:p>
    <w:p>
      <w:pPr>
        <w:pStyle w:val="Normal"/>
        <w:rPr/>
      </w:pPr>
      <w:r>
        <w:rPr/>
        <w:t>oer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OERB to get  instructions and activities for Simply Accounting.  Make note:  you need version 2006 for the files provided in OERB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MDEC, the Avon Maitland DSB online school, our techs make this available for online students with instructions and ability to download (this is an OSAPAC program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do a search to find the activities, remember to record the ELO number for immediate access (saves search errors):  ELO1092490 (alpha/numeric) </w:t>
      </w:r>
    </w:p>
    <w:p>
      <w:pPr>
        <w:pStyle w:val="Normal"/>
        <w:rPr/>
      </w:pPr>
      <w:r>
        <w:rPr/>
        <w:t xml:space="preserve">This gives you and/or your students access to instruction on how to use the program as well as practice and formative/summative assignments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64380" cy="3415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my experience as an e-learning teacher, students have few problems learning this using this method.  </w:t>
      </w:r>
    </w:p>
    <w:p>
      <w:pPr>
        <w:pStyle w:val="Normal"/>
        <w:rPr/>
      </w:pPr>
      <w:r>
        <w:rPr/>
        <w:t xml:space="preserve">I am able to answer their questions just by re-reading the text (typical of students everywhere, they don’t always read carefully or re-read) of the instructions.  I have little experience or knowledge of Simply Accounting myself, so if I can do it, anybody can.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0225" cy="3261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326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2555</wp:posOffset>
            </wp:positionH>
            <wp:positionV relativeFrom="paragraph">
              <wp:posOffset>583565</wp:posOffset>
            </wp:positionV>
            <wp:extent cx="4314825" cy="32289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ctivities follow along in a logical order, providing practice as the students move through the activities.  Instructions are step-by-step:</w:t>
      </w:r>
    </w:p>
    <w:p>
      <w:pPr>
        <w:pStyle w:val="Normal"/>
        <w:rPr/>
      </w:pPr>
      <w:r>
        <w:rPr/>
        <w:t xml:space="preserve">One of my online students was hired by a local bookkeeper in his community based on his knowledge of Simply Accounting, spreadsheets, and accounting having taken the online Accounting course!  </w:t>
      </w:r>
    </w:p>
    <w:p>
      <w:pPr>
        <w:pStyle w:val="Normal"/>
        <w:rPr/>
      </w:pPr>
      <w:r>
        <w:rPr/>
        <w:t xml:space="preserve">The bookkeeper/accountant was thrilled to hire my student and he was thrilled to get the position since it provided  him with additional training to assist with simple bookkeeping and tax preparation.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I provide this information as evidence that students can teach themselves using the e-learning materials available to all of us in Ontario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5:06:00Z</dcterms:created>
  <dc:creator>HDSB</dc:creator>
  <dc:description/>
  <cp:keywords/>
  <dc:language>en-US</dc:language>
  <cp:lastModifiedBy>HDSB</cp:lastModifiedBy>
  <dcterms:modified xsi:type="dcterms:W3CDTF">2010-07-14T15:22:00Z</dcterms:modified>
  <cp:revision>4</cp:revision>
  <dc:subject/>
  <dc:title/>
</cp:coreProperties>
</file>